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6. Новый цифровой образовательный ресурс под Linux. Физика Раздел 1_МЕХАНИКА 1.5 Механические колебания и волны 1.5.1 Механические колебания механические колеб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7. Мультимедийный цифровой образовательный ресурс под Linux. Физика Раздел 1_МЕХАНИКА 1.5 Механические колебания и волны 1.5.10 Резонанс резонанс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8. Новый цифровой образовательный ресурс под Linux. Физика Раздел 1_МЕХАНИКА 1.5 Механические колебания и волны 1.5.11 Упругие волны (механические волны) упругие волны 0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9. Новый цифровой образовательный ресурс под Linux. Физика Раздел 1_МЕХАНИКА 1.5 Механические колебания и волны 1.5.12 Длина и скорость волны длина и скорость волн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0. Мультимедийный цифровой образовательный ресурс под Linux. Физика Раздел 1_МЕХАНИКА 1.5 Механические колебания и волны 1.5.13 Звук(звуковые волны) звук(звуковые волны)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1. Мультимедийный цифровой образовательный ресурс под Linux. Физика Раздел 1_МЕХАНИКА 1.5 Механические колебания и волны 1.5.14 Скорость звука скорость зву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2. Новый цифровой образовательный ресурс под Linux. Физика Раздел 1_МЕХАНИКА 1.5 Механические колебания и волны 1.5.15 Инфразвук инфразвук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3. Мультимедийный цифровой образовательный ресурс под Linux. Физика Раздел 1_МЕХАНИКА 1.5 Механические колебания и волны 1.5.16 Ультразвук ультразвук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4. ЦОР (Linux образование). Физика Раздел 1_МЕХАНИКА 1.5 Механические колебания и волны 1.5.17 Интерференция волн интерференция волн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5. Новый цифровой образовательный ресурс под Linux. Физика Раздел 1_МЕХАНИКА 1.5 Механические колебания и волны 1.5.18 Дифракция волн дифрак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6. Новый цифровой образовательный ресурс под Linux. Физика Раздел 1_МЕХАНИКА 1.5 Механические колебания и волны 1.5.2 Амплитуда колебаний амплитуд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7. Новый цифровой образовательный ресурс под Linux. Физика Раздел 1_МЕХАНИКА 1.5 Механические колебания и волны 1.5.3 Период колебаний период колебан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8. Новый цифровой образовательный ресурс под Linux. Физика Раздел 1_МЕХАНИКА 1.5 Механические колебания и волны 1.5.4 Частота колебаний частота колебан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89. ЦОР (Linux образование). Физика Раздел 1_МЕХАНИКА 1.5 Механические колебания и волны 1.5.5 Гармонические колебания гармонические колеб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0. ЦОР (Linux образование). Физика Раздел 1_МЕХАНИКА 1.5 Механические колебания и волны 1.5.6 Свободные колебания свободные колеб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1. ЦОР (Linux образование). Физика Раздел 1_МЕХАНИКА 1.5 Механические колебания и волны 1.5.7 Фаза колебаний фаза колебан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2. Новый цифровой образовательный ресурс под Linux. Физика Раздел 1_МЕХАНИКА 1.5 Механические колебания и волны 1.5.8 Затухающие колебания затухающие колеб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3. ЦОР (Linux образование). Физика Раздел 1_МЕХАНИКА 1.5 Механические колебания и волны 1.5.9 Вынужденные колебания вынужденные колеб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4. Мультимедийный цифровой образовательный ресурс под Linux. Физика Раздел 1_МЕХАНИКА МЕХАН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5. Мультимедийный цифровой образовательный ресурс под Linux. Физика Раздел 2_МОЛЕКУЛЯРНАЯ ФИЗИКА. ТЕРМОДИНАМИКА 2.1 Молекулярная физика 2.1.1 Основы молекулярно-кинетической теории основы молекулярно-кинетической теор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6. Мультимедийный цифровой образовательный ресурс под Linux. Физика Раздел 2_МОЛЕКУЛЯРНАЯ ФИЗИКА. ТЕРМОДИНАМИКА 2.1 Молекулярная физика 2.1.10 Изопроцессы в газах изопроцессы в газах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7. Новый цифровой образовательный ресурс под Linux. Физика Раздел 2_МОЛЕКУЛЯРНАЯ ФИЗИКА. ТЕРМОДИНАМИКА 2.1 Молекулярная физика 2.1.11 Свойства тел в разных агрегатных состояниях свойства тел в разных агрегатных состояниях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8. Новый цифровой образовательный ресурс под Linux. Физика Раздел 2_МОЛЕКУЛЯРНАЯ ФИЗИКА. ТЕРМОДИНАМИКА 2.1 Молекулярная физика 2.1.12 Испарение и конденсация испарение и конденса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99. Новый цифровой образовательный ресурс под Linux. Физика Раздел 2_МОЛЕКУЛЯРНАЯ ФИЗИКА. ТЕРМОДИНАМИКА 2.1 Молекулярная физика 2.1.13 Насыщенные и ненасыщенные пары насыщенные и ненасыщенные пар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0. Новый цифровой образовательный ресурс под Linux. Физика Раздел 2_МОЛЕКУЛЯРНАЯ ФИЗИКА. ТЕРМОДИНАМИКА 2.1 Молекулярная физика 2.1.14 Кипение жидкости кипение жидк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1. ЦОР (Linux образование). Физика Раздел 2_МОЛЕКУЛЯРНАЯ ФИЗИКА. ТЕРМОДИНАМИКА 2.1 Молекулярная физика 2.1.15 Влажность воздуха влажность воздух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2. Мультимедийный цифровой образовательный ресурс под Linux. Физика Раздел 2_МОЛЕКУЛЯРНАЯ ФИЗИКА. ТЕРМОДИНАМИКА 2.1 Молекулярная физика 2.1.16 Плавление и кристаллизация плавление и кристаллиза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3. Новый цифровой образовательный ресурс под Linux. Физика Раздел 2_МОЛЕКУЛЯРНАЯ ФИЗИКА. ТЕРМОДИНАМИКА 2.1 Молекулярная физика 2.1.2 Обоснования молекулярно-кинетической теории обоснования молекулярно-кинетической теор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4. Мультимедийный цифровой образовательный ресурс под Linux. Физика Раздел 2_МОЛЕКУЛЯРНАЯ ФИЗИКА. ТЕРМОДИНАМИКА 2.1 Молекулярная физика 2.1.3 Модели строения газов, жидкостей и твердых тел в МКТ модели строения газов, жидкостей и твердых тел в мк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5. ЦОР (Linux образование). Физика Раздел 2_МОЛЕКУЛЯРНАЯ ФИЗИКА. ТЕРМОДИНАМИКА 2.1 Молекулярная физика 2.1.4 Модель идеального газа в МКТ модель идеального газа в мк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6. Новый цифровой образовательный ресурс под Linux. Физика Раздел 2_МОЛЕКУЛЯРНАЯ ФИЗИКА. ТЕРМОДИНАМИКА 2.1 Молекулярная физика 2.1.5 Основное уравнение МКТ (давление газа) основное уравнение мк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7. ЦОР (Linux образование). Физика Раздел 2_МОЛЕКУЛЯРНАЯ ФИЗИКА. ТЕРМОДИНАМИКА 2.1 Молекулярная физика 2.1.6 Температура и ее измерение температура и ее измер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8. Новый цифровой образовательный ресурс под Linux. Физика Раздел 2_МОЛЕКУЛЯРНАЯ ФИЗИКА. ТЕРМОДИНАМИКА 2.1 Молекулярная физика 2.1.7 Шкала абсолютных температур шкала абсолютных температу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09. Новый цифровой образовательный ресурс под Linux. Физика Раздел 2_МОЛЕКУЛЯРНАЯ ФИЗИКА. ТЕРМОДИНАМИКА 2.1 Молекулярная физика 2.1.8 Температура как мера кинетической энергии температура как мера кинетической энерг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0. Мультимедийный цифровой образовательный ресурс под Linux. Физика Раздел 2_МОЛЕКУЛЯРНАЯ ФИЗИКА. ТЕРМОДИНАМИКА 2.1 Молекулярная физика 2.1.9 Уравнение Менделеева-Клапейрона (урав-е состояния идеального газа) уравнение менделеева-клапейрон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1. Мультимедийный цифровой образовательный ресурс под Linux. Физика Раздел 2_МОЛЕКУЛЯРНАЯ ФИЗИКА. ТЕРМОДИНАМИКА 2.2 Термодинамика 2.2.1 Внутренняя энергия внутренняя энерг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2. ЦОР (Linux образование). Физика Раздел 2_МОЛЕКУЛЯРНАЯ ФИЗИКА. ТЕРМОДИНАМИКА 2.2 Термодинамика 2.2.2 Теплообмен теплообмен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3. Мультимедийный цифровой образовательный ресурс под Linux. Физика Раздел 2_МОЛЕКУЛЯРНАЯ ФИЗИКА. ТЕРМОДИНАМИКА 2.2 Термодинамика 2.2.3 Количество теплоты, удельная теплоемкость вещества кол-во теплоты, удельная теплоемк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4. Мультимедийный цифровой образовательный ресурс под Linux. Физика Раздел 2_МОЛЕКУЛЯРНАЯ ФИЗИКА. ТЕРМОДИНАМИКА 2.2 Термодинамика 2.2.4 Работа в термодинамике работа в термодинамик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5. Мультимедийный цифровой образовательный ресурс под Linux. Физика Раздел 2_МОЛЕКУЛЯРНАЯ ФИЗИКА. ТЕРМОДИНАМИКА 2.2 Термодинамика 2.2.5 Первый закон термодинамики первый закон термодинамик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6. ЦОР (Linux образование). Физика Раздел 2_МОЛЕКУЛЯРНАЯ ФИЗИКА. ТЕРМОДИНАМИКА 2.2 Термодинамика 2.2.6 Второй закон термодинамики второй закон термодинамик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1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2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3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4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25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6. ЦОР (Linux образование). История 62.Россия в системе международных отношен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7. Мультимедийный цифровой образовательный ресурс под Linux. История 7.Образование Русского централизованного гос-в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8. Мультимедийный цифровой образовательный ресурс под Linux. История 8.Россия при Иване IV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9. Новый цифровой образовательный ресурс под Linux. История 9.Осн.направления внешней экономики Росс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0. Мультимедийный цифровой образовательный ресурс под Linux. Литература Раздел 1_СВЕДЕНИЯ ПО ТЕОРИИ И ИСТОРИИ ЛИТЕРАТУРЫ 1.1 Художественная литература как искусство слова 1.1 Художественная литература как искусство слов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1. Мультимедийный цифровой образовательный ресурс под Linux. Литература Раздел 1_СВЕДЕНИЯ ПО ТЕОРИИ И ИСТОРИИ ЛИТЕРАТУРЫ 1.10 Психологизм.Народность.Историзм 1.10 Психологизм.Народность.Историзм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2. Мультимедийный цифровой образовательный ресурс под Linux. Литература Раздел 1_СВЕДЕНИЯ ПО ТЕОРИИ И ИСТОРИИ ЛИТЕРАТУРЫ 1.11 Трагическое и комическое.Сатира,юмор,ирония,сарказм.Гротеск 1.11 Трагическое и комическое.Сатира,юмор,ирония,сарказм.Гротеск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3. ЦОР (Linux образование). Литература Раздел 1_СВЕДЕНИЯ ПО ТЕОРИИ И ИСТОРИИ ЛИТЕРАТУРЫ 1.13 Стиль 1.13 Стил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4. ЦОР (Linux образование). Литература Раздел 1_СВЕДЕНИЯ ПО ТЕОРИИ И ИСТОРИИ ЛИТЕРАТУРЫ 1.2 Фольклор.Жанры фольклора 1.2 Фольклор.Жанры фолькло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5. Мультимедийный цифровой образовательный ресурс под Linux. Литература Раздел 1_СВЕДЕНИЯ ПО ТЕОРИИ И ИСТОРИИ ЛИТЕРАТУРЫ 1.3 Художественный образ 1.3 Художественный образ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6. Мультимедийный цифровой образовательный ресурс под Linux. Литература Раздел 1_СВЕДЕНИЯ ПО ТЕОРИИ И ИСТОРИИ ЛИТЕРАТУРЫ 1.4 Содержание и форма 1.4 Содержание и фор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7. Мультимедийный цифровой образовательный ресурс под Linux. Литература Раздел 1_СВЕДЕНИЯ ПО ТЕОРИИ И ИСТОРИИ ЛИТЕРАТУРЫ 1.5 Художественный вымысел.фантастика 1.5 Художественный вымысел.фантас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8. ЦОР (Linux образование). Литература Раздел 1_СВЕДЕНИЯ ПО ТЕОРИИ И ИСТОРИИ ЛИТЕРАТУРЫ 1.6 Историко-литературный процесс. Литературные направления и течения 1.6 Историко-литературный процесс. Литературные направления и теч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89. Мультимедийный цифровой образовательный ресурс под Linux. Литература Раздел 1_СВЕДЕНИЯ ПО ТЕОРИИ И ИСТОРИИ ЛИТЕРАТУРЫ 1.7 Литературные роды.Жанры литературы 1.7 Литературные роды.Жанры литератур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0. ЦОР (Linux образование). Литература Раздел 1_СВЕДЕНИЯ ПО ТЕОРИИ И ИСТОРИИ ЛИТЕРАТУРЫ 1.9 Деталь.Символ.Подтекст 1.9 Деталь.Символ.Подтекс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1. Новый цифровой образовательный ресурс под Linux. Литература Раздел 2_ИЗ ДРЕВНЕРУССКОЙ ЛИТЕРАТУРЫ 2.1 Слово о полку Игореве главные герои главные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2. Новый цифровой образовательный ресурс под Linux. Литература Раздел 2_ИЗ ДРЕВНЕРУССКОЙ ЛИТЕРАТУРЫ 2.1 Слово о полку Игореве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3. ЦОР (Linux образование). Литература Раздел 2_ИЗ ДРЕВНЕРУССКОЙ ЛИТЕРАТУРЫ 2.1 Слово о полку Игореве особенности жанра.композиция особенности жанра.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4. Новый цифровой образовательный ресурс под Linux. Литература Раздел 2_ИЗ ДРЕВНЕРУССКОЙ ЛИТЕРАТУРЫ 2.1 Слово о полку Игореве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5. Мультимедийный цифровой образовательный ресурс под Linux. Литература Раздел 2_ИЗ ДРЕВНЕРУССКОЙ ЛИТЕРАТУРЫ 2.1 Слово о полку Игореве темы,мотивы,символы темы,мотивы,симв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6. ЦОР (Linux образование). Литература Раздел 3_ИЗ ЛИТЕРАТУРЫ XVIII ВЕКА 3.1 Д.И.Фонвизин. Пьеса Недоросль главные герои главные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9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0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1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1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1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1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рхива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ugzip35.ex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1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граб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rip-3.2.0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1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граб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rip-3.3.1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1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audacity-win-unicode-1.3.12.ex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1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lame-2.0.2-rc1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561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oise-0.1.15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1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lamp-0.1.0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/>
      </w:pPr>
      <w:r>
        <w:rPr>
          <w:rFonts w:cs="Courier New" w:ascii="Courier New" w:hAnsi="Courier New"/>
        </w:rPr>
        <w:t>Файл: rezound-0.12.3beta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Ауди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weep-0.9.3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локн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vim-6.4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локн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emacs-21.4.17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локн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emacs-21.4.17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локноты</w:t>
      </w:r>
    </w:p>
    <w:p>
      <w:pPr>
        <w:pStyle w:val="Style16"/>
        <w:rPr/>
      </w:pPr>
      <w:r>
        <w:rPr>
          <w:rFonts w:cs="Courier New" w:ascii="Courier New" w:hAnsi="Courier New"/>
        </w:rPr>
        <w:t>Файл: xemacs-21.4.18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локно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emacs-21.4.18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рауз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FileZilla_3.4.0-beta1_win32.zi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рауз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FirefoxSetup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2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рауз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opera-11.00-1156.x86_64.linux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Браузер</w:t>
      </w:r>
    </w:p>
    <w:p>
      <w:pPr>
        <w:pStyle w:val="Style16"/>
        <w:rPr/>
      </w:pPr>
      <w:r>
        <w:rPr>
          <w:rFonts w:cs="Courier New" w:ascii="Courier New" w:hAnsi="Courier New"/>
        </w:rPr>
        <w:t>Файл: opera-11.00-1156.x86_64.rp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Векторная граф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inkscape-0.48.0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Векторная графика</w:t>
      </w:r>
    </w:p>
    <w:p>
      <w:pPr>
        <w:pStyle w:val="Style16"/>
        <w:rPr/>
      </w:pPr>
      <w:r>
        <w:rPr>
          <w:rFonts w:cs="Courier New" w:ascii="Courier New" w:hAnsi="Courier New"/>
        </w:rPr>
        <w:t>Файл: inkscape_for_linux_0.45.1_final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3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49. Мультимедийный цифровой образовательный ресурс под Linux. Литература Раздел 3_ИЗ ЛИТЕРАТУРЫ XVIII ВЕКА 3.1 Д.И.Фонвизин. Пьеса Недоросль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0. ЦОР (Linux образование). Литература Раздел 3_ИЗ ЛИТЕРАТУРЫ XVIII ВЕКА 3.1 Д.И.Фонвизин. Пьеса Недоросль особенности жанра, композиция особенности жанра, 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1. Новый цифровой образовательный ресурс под Linux. Литература Раздел 3_ИЗ ЛИТЕРАТУРЫ XVIII ВЕКА 3.1 Д.И.Фонвизин. Пьеса Недоросль темы, мотивы, символы темы, мотивы, симв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2. ЦОР (Linux образование). Литература Раздел 3_ИЗ ЛИТЕРАТУРЫ XVIII ВЕКА 3.2 Г.Р.Державин.Стихотворение Памятник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3. ЦОР (Linux образование). Литература Раздел 3_ИЗ ЛИТЕРАТУРЫ XVIII ВЕКА 3.2 Г.Р.Державин.Стихотворение Памятник особенности стиля особенности сти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4. Мультимедийный цифровой образовательный ресурс под Linux. Литература Раздел 3_ИЗ ЛИТЕРАТУРЫ XVIII ВЕКА 3.2 Г.Р.Державин.Стихотворение Памятник темы, мотивы темы,мотив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5. Новый цифровой образовательный ресурс под Linux. Литература Раздел 4_ИЗ ЛИТЕРАТУРЫ ПЕРВОЙ ПОЛОВИНЫ XIX ВЕКА 4.1 В.А.Жуковский.Стихотворения.Баллады Баллада Светлана Баллада Светлан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6. Мультимедийный цифровой образовательный ресурс под Linux. Литература Раздел 4_ИЗ ЛИТЕРАТУРЫ ПЕРВОЙ ПОЛОВИНЫ XIX ВЕКА 4.1 В.А.Жуковский.Стихотворения.Баллады Стихотворение Море Стихотворение Мор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7. Новый цифровой образовательный ресурс под Linux. Литература Раздел 4_ИЗ ЛИТЕРАТУРЫ ПЕРВОЙ ПОЛОВИНЫ XIX ВЕКА 4.2 А.С.Грибоедов.Пьеса Горе от ума Герои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8. Новый цифровой образовательный ресурс под Linux. Литература Раздел 4_ИЗ ЛИТЕРАТУРЫ ПЕРВОЙ ПОЛОВИНЫ XIX ВЕКА 4.2 А.С.Грибоедов.Пьеса Горе от ума Жанр жан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59. ЦОР (Linux образование). Литература Раздел 4_ИЗ ЛИТЕРАТУРЫ ПЕРВОЙ ПОЛОВИНЫ XIX ВЕКА 4.2 А.С.Грибоедов.Пьеса Горе от ума Значение знач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0. Новый цифровой образовательный ресурс под Linux. Литература Раздел 4_ИЗ ЛИТЕРАТУРЫ ПЕРВОЙ ПОЛОВИНЫ XIX ВЕКА 4.2 А.С.Грибоедов.Пьеса Горе от ума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1. Новый цифровой образовательный ресурс под Linux. Литература Раздел 4_ИЗ ЛИТЕРАТУРЫ ПЕРВОЙ ПОЛОВИНЫ XIX ВЕКА 4.2 А.С.Грибоедов.Пьеса Горе от ума Конфликт.Композиция.Проблематика Конфликт.Композиция.Проблем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2. ЦОР (Linux образование). Литература Раздел 4_ИЗ ЛИТЕРАТУРЫ ПЕРВОЙ ПОЛОВИНЫ XIX ВЕКА 4.2 А.С.Грибоедов.Пьеса Горе от ума Метод комедии метод комед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3. Новый цифровой образовательный ресурс под Linux. Литература Раздел 4_ИЗ ЛИТЕРАТУРЫ ПЕРВОЙ ПОЛОВИНЫ XIX ВЕКА 4.2 А.С.Грибоедов.Пьеса Горе от ума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4. ЦОР (Linux образование). Литература Раздел 4_ИЗ ЛИТЕРАТУРЫ ПЕРВОЙ ПОЛОВИНЫ XIX ВЕКА 4.5 А.С.Пушкин Роман Евгений Онегин герои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5. ЦОР (Linux образование). Литература Раздел 4_ИЗ ЛИТЕРАТУРЫ ПЕРВОЙ ПОЛОВИНЫ XIX ВЕКА 4.5 А.С.Пушкин Роман Евгений Онегин значение знач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6. ЦОР (Linux образование). Литература Раздел 4_ИЗ ЛИТЕРАТУРЫ ПЕРВОЙ ПОЛОВИНЫ XIX ВЕКА 4.5 А.С.Пушкин Роман Евгений Онегин история создания, жанр истоия создания, жан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7. ЦОР (Linux образование). Литература Раздел 4_ИЗ ЛИТЕРАТУРЫ ПЕРВОЙ ПОЛОВИНЫ XIX ВЕКА 4.5 А.С.Пушкин Роман Евгений Онегин композиция 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8. ЦОР (Linux образование). Литература Раздел 4_ИЗ ЛИТЕРАТУРЫ ПЕРВОЙ ПОЛОВИНЫ XIX ВЕКА 4.5 А.С.Пушкин Роман Евгений Онегин Роман Евгений Онегин-энциклопедия русской жизни Роман Евгений Онегин-энциклопедия русской жизн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69. Мультимедийный цифровой образовательный ресурс под Linux. Литература Раздел 4_ИЗ ЛИТЕРАТУРЫ ПЕРВОЙ ПОЛОВИНЫ XIX ВЕКА 4.5 А.С.Пушкин Роман Евгений Онегин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70. Новый цифровой образовательный ресурс под Linux. Литература Раздел 4_ИЗ ЛИТЕРАТУРЫ ПЕРВОЙ ПОЛОВИНЫ XIX ВЕКА 4.7 М.Ю.Лермонтов Герой нашего времени Время создания,жанр,метод Время создания,жанр,метод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71. Новый цифровой образовательный ресурс под Linux. Литература Раздел 4_ИЗ ЛИТЕРАТУРЫ ПЕРВОЙ ПОЛОВИНЫ XIX ВЕКА 4.7 М.Ю.Лермонтов Герой нашего времени композиция 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72. Новый цифровой образовательный ресурс под Linux. Литература Раздел 4_ИЗ ЛИТЕРАТУРЫ ПЕРВОЙ ПОЛОВИНЫ XIX ВЕКА 4.7 М.Ю.Лермонтов Герой нашего времени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73. Мультимедийный цифровой образовательный ресурс под Linux. Литература Раздел 4_ИЗ ЛИТЕРАТУРЫ ПЕРВОЙ ПОЛОВИНЫ XIX ВЕКА 4.7 М.Ю.Лермонтов Герой нашего времени тематика тем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74. ЦОР (Linux образование). Литература Раздел 4_ИЗ ЛИТЕРАТУРЫ ПЕРВОЙ ПОЛОВИНЫ XIX ВЕКА 4.8 Н.В.Гоголь Поэма Мертвые души герои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75. Мультимедийный цифровой образовательный ресурс под Linux. Литература Раздел 4_ИЗ ЛИТЕРАТУРЫ ПЕРВОЙ ПОЛОВИНЫ XIX ВЕКА 4.8 Н.В.Гоголь Поэма Мертвые души история создания,метод и жанр история создания,метод и жан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76. ЦОР (Linux образование). Литература Раздел 4_ИЗ ЛИТЕРАТУРЫ ПЕРВОЙ ПОЛОВИНЫ XIX ВЕКА 4.8 Н.В.Гоголь Поэма Мертвые души композиция 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77. Мультимедийный цифровой образовательный ресурс под Linux. Литература Раздел 4_ИЗ ЛИТЕРАТУРЫ ПЕРВОЙ ПОЛОВИНЫ XIX ВЕКА 4.8 Н.В.Гоголь Поэма Мертвые души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78. Мультимедийный цифровой образовательный ресурс под Linux. Литература Раздел 4_ИЗ ЛИТЕРАТУРЫ ПЕРВОЙ ПОЛОВИНЫ XIX ВЕКА 4.8 Н.В.Гоголь Поэма Мертвые души тематика и проблематика тематика и проблем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5679. ЦОР (Linux образование). Литература Раздел 5_ИЗ ЛИТЕРАТУРЫ ВТОРОЙ ПОЛОВИНЫ XIX ВЕКА 5.2 И.С.Тургенев Роман Отцы и Дети главные герои главные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80. Мультимедийный цифровой образовательный ресурс под Linux. Литература Раздел 5_ИЗ ЛИТЕРАТУРЫ ВТОРОЙ ПОЛОВИНЫ XIX ВЕКА 5.2 И.С.Тургенев Роман Отцы и Дети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81. Мультимедийный цифровой образовательный ресурс под Linux. Литература Раздел 5_ИЗ ЛИТЕРАТУРЫ ВТОРОЙ ПОЛОВИНЫ XIX ВЕКА 5.2 И.С.Тургенев Роман Отцы и Дети особенности жанра.композиция особенности жанра.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82. Мультимедийный цифровой образовательный ресурс под Linux. Литература Раздел 5_ИЗ ЛИТЕРАТУРЫ ВТОРОЙ ПОЛОВИНЫ XIX ВЕКА 5.2 И.С.Тургенев Роман Отцы и Дети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83. Мультимедийный цифровой образовательный ресурс под Linux. Литература Раздел 5_ИЗ ЛИТЕРАТУРЫ ВТОРОЙ ПОЛОВИНЫ XIX ВЕКА 5.2 И.С.Тургенев Роман Отцы и Дети темы,мотивы,символы темы,мотивы,симв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5684. Мультимедийный цифровой образовательный ресурс под Linux. Литература Раздел 5_ИЗ ЛИТЕРАТУРЫ ВТОРОЙ ПОЛОВИНЫ XIX ВЕКА 5.3 Ф.И.Тутчев Стихотворение Умом Россию не понять Умом Россию не поня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85. Мультимедийный цифровой образовательный ресурс под Linux. Литература Раздел 5_ИЗ ЛИТЕРАТУРЫ ВТОРОЙ ПОЛОВИНЫ XIX ВЕКА 5.4 А.А.Фет Стихотворение Вечер Вече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86. Мультимедийный цифровой образовательный ресурс под Linux. Литература Раздел 5_ИЗ ЛИТЕРАТУРЫ ВТОРОЙ ПОЛОВИНЫ XIX ВЕКА 5.5 И.А.Гончаров Роман Обломов главные герои главные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87. ЦОР (Linux образование). Литература Раздел 5_ИЗ ЛИТЕРАТУРЫ ВТОРОЙ ПОЛОВИНЫ XIX ВЕКА 5.5 И.А.Гончаров Роман Обломов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88. ЦОР (Linux образование). Литература Раздел 5_ИЗ ЛИТЕРАТУРЫ ВТОРОЙ ПОЛОВИНЫ XIX ВЕКА 5.5 И.А.Гончаров Роман Обломов особенности жанра.композиция особенности жанра.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89. Новый цифровой образовательный ресурс под Linux. Литература Раздел 5_ИЗ ЛИТЕРАТУРЫ ВТОРОЙ ПОЛОВИНЫ XIX ВЕКА 5.5 И.А.Гончаров Роман Обломов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0. Новый цифровой образовательный ресурс под Linux. Литература Раздел 5_ИЗ ЛИТЕРАТУРЫ ВТОРОЙ ПОЛОВИНЫ XIX ВЕКА 5.5 И.А.Гончаров Роман Обломов темы,мотивы,символы темы,мотивы,симв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1. Новый цифровой образовательный ресурс под Linux. Литература Раздел 5_ИЗ ЛИТЕРАТУРЫ ВТОРОЙ ПОЛОВИНЫ XIX ВЕКА 5.6 Н.А.Некрасов Поэма Кому на Руси жить хорошо главные герои главные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2. ЦОР (Linux образование). Литература Раздел 5_ИЗ ЛИТЕРАТУРЫ ВТОРОЙ ПОЛОВИНЫ XIX ВЕКА 5.6 Н.А.Некрасов Поэма Кому на Руси жить хорошо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3. Новый цифровой образовательный ресурс под Linux. Литература Раздел 5_ИЗ ЛИТЕРАТУРЫ ВТОРОЙ ПОЛОВИНЫ XIX ВЕКА 5.6 Н.А.Некрасов Поэма Кому на Руси жить хорошо особенности жанра особенности жан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4. ЦОР (Linux образование). Литература Раздел 5_ИЗ ЛИТЕРАТУРЫ ВТОРОЙ ПОЛОВИНЫ XIX ВЕКА 5.6 Н.А.Некрасов Поэма Кому на Руси жить хорошо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5. Мультимедийный цифровой образовательный ресурс под Linux. Литература Раздел 5_ИЗ ЛИТЕРАТУРЫ ВТОРОЙ ПОЛОВИНЫ XIX ВЕКА 5.6 Н.А.Некрасов Поэма Кому на Руси жить хорошо темы,мотивы,символы темы,мотивы,симв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6. Мультимедийный цифровой образовательный ресурс под Linux. Литература Раздел 5_ИЗ ЛИТЕРАТУРЫ ВТОРОЙ ПОЛОВИНЫ XIX ВЕКА 5.7 М.Е.Салтыков-Щедрин.Сказки главные герои главные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7. Новый цифровой образовательный ресурс под Linux. Литература Раздел 5_ИЗ ЛИТЕРАТУРЫ ВТОРОЙ ПОЛОВИНЫ XIX ВЕКА 5.7 М.Е.Салтыков-Щедрин.Сказки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8. Новый цифровой образовательный ресурс под Linux. Литература Раздел 5_ИЗ ЛИТЕРАТУРЫ ВТОРОЙ ПОЛОВИНЫ XIX ВЕКА 5.7 М.Е.Салтыков-Щедрин.Сказки особенности жанра и творческого метода особенности жанра и творческого метод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699. Мультимедийный цифровой образовательный ресурс под Linux. Литература Раздел 5_ИЗ ЛИТЕРАТУРЫ ВТОРОЙ ПОЛОВИНЫ XIX ВЕКА 5.7 М.Е.Салтыков-Щедрин.Сказки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0. ЦОР (Linux образование). Литература Раздел 5_ИЗ ЛИТЕРАТУРЫ ВТОРОЙ ПОЛОВИНЫ XIX ВЕКА 5.7 М.Е.Салтыков-Щедрин.Сказки темы,мотивы,символы темы,мотивы,симв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1. Новый цифровой образовательный ресурс под Linux. Литература Раздел 5_ИЗ ЛИТЕРАТУРЫ ВТОРОЙ ПОЛОВИНЫ XIX ВЕКА 5.8 Л.Н.Толстой Роман-эпопея Война и мир главные герои главные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2. Мультимедийный цифровой образовательный ресурс под Linux. Литература Раздел 5_ИЗ ЛИТЕРАТУРЫ ВТОРОЙ ПОЛОВИНЫ XIX ВЕКА 5.8 Л.Н.Толстой Роман-эпопея Война и мир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3. ЦОР (Linux образование). Литература Раздел 5_ИЗ ЛИТЕРАТУРЫ ВТОРОЙ ПОЛОВИНЫ XIX ВЕКА 5.8 Л.Н.Толстой Роман-эпопея Война и мир особенности жанра.композиция особенности жанра.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4. Мультимедийный цифровой образовательный ресурс под Linux. Литература Раздел 5_ИЗ ЛИТЕРАТУРЫ ВТОРОЙ ПОЛОВИНЫ XIX ВЕКА 5.8 Л.Н.Толстой Роман-эпопея Война и мир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5. Новый цифровой образовательный ресурс под Linux. Литература Раздел 5_ИЗ ЛИТЕРАТУРЫ ВТОРОЙ ПОЛОВИНЫ XIX ВЕКА 5.8 Л.Н.Толстой Роман-эпопея Война и мир темы,мотивы,символы темы,мотивы,симв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6. ЦОР (Linux образование). Литература Раздел 5_ИЗ ЛИТЕРАТУРЫ ВТОРОЙ ПОЛОВИНЫ XIX ВЕКА 5.9 Ф.М.Достоевский Роман Преступление и наказание главные герои главные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7. Новый цифровой образовательный ресурс под Linux. Литература Раздел 5_ИЗ ЛИТЕРАТУРЫ ВТОРОЙ ПОЛОВИНЫ XIX ВЕКА 5.9 Ф.М.Достоевский Роман Преступление и наказание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8. ЦОР (Linux образование). Литература Раздел 5_ИЗ ЛИТЕРАТУРЫ ВТОРОЙ ПОЛОВИНЫ XIX ВЕКА 5.9 Ф.М.Достоевский Роман Преступление и наказание особенности жанра.композиция особенности жанра.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09. Мультимедийный цифровой образовательный ресурс под Linux. Литература Раздел 5_ИЗ ЛИТЕРАТУРЫ ВТОРОЙ ПОЛОВИНЫ XIX ВЕКА 5.9 Ф.М.Достоевский Роман Преступление и наказание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0. Мультимедийный цифровой образовательный ресурс под Linux. Литература Раздел 5_ИЗ ЛИТЕРАТУРЫ ВТОРОЙ ПОЛОВИНЫ XIX ВЕКА 5.9 Ф.М.Достоевский Роман Преступление и наказание темы,мотивы,символы темы,мотивы,симв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1. Новый цифровой образовательный ресурс под Linux. Литература Раздел 6_ИЗ ЛИТЕРАТУРЫ КОНЦА XIX - НАЧАЛА XX ВЕКА 6.1 А.П.Чехов Пьеса Вишневый сад главные герои главные геро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2. Новый цифровой образовательный ресурс под Linux. Литература Раздел 6_ИЗ ЛИТЕРАТУРЫ КОНЦА XIX - НАЧАЛА XX ВЕКА 6.1 А.П.Чехов Пьеса Вишневый сад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3. Новый цифровой образовательный ресурс под Linux. Литература Раздел 6_ИЗ ЛИТЕРАТУРЫ КОНЦА XIX - НАЧАЛА XX ВЕКА 6.1 А.П.Чехов Пьеса Вишневый сад особенности жанра особенности жан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4. ЦОР (Linux образование). Литература Раздел 6_ИЗ ЛИТЕРАТУРЫ КОНЦА XIX - НАЧАЛА XX ВЕКА 6.1 А.П.Чехов Пьеса Вишневый сад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5. Новый цифровой образовательный ресурс под Linux. Литература Раздел 6_ИЗ ЛИТЕРАТУРЫ КОНЦА XIX - НАЧАЛА XX ВЕКА 6.1 А.П.Чехов Пьеса Вишневый сад темы,мотивы,символы темы,мотивы,симв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6. Новый цифровой образовательный ресурс под Linux. Литература Раздел 6_ИЗ ЛИТЕРАТУРЫ КОНЦА XIX - НАЧАЛА XX ВЕКА 6.2 И.А.Бунин Рассказ Господин из Сан-Франциско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7. Мультимедийный цифровой образовательный ресурс под Linux. Литература Раздел 6_ИЗ ЛИТЕРАТУРЫ КОНЦА XIX - НАЧАЛА XX ВЕКА 6.2 И.А.Бунин Рассказ Господин из Сан-Франциско особенности жанра,композиция особенности жанра,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8. Новый цифровой образовательный ресурс под Linux. Литература Раздел 6_ИЗ ЛИТЕРАТУРЫ КОНЦА XIX - НАЧАЛА XX ВЕКА 6.2 И.А.Бунин Рассказ Господин из Сан-Франциско темы,мотивы,символы темы,мотивы,симв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19. Новый цифровой образовательный ресурс под Linux. Литература Раздел 7_ИЗ ЛИТЕРАТУРЫ ПЕРВОЙ ПОЛОВИНЫ XX ВЕКА 7.1 Максим Горький. Пьеса На Дне конфликт конфлик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0. Мультимедийный цифровой образовательный ресурс под Linux. Литература Раздел 7_ИЗ ЛИТЕРАТУРЫ ПЕРВОЙ ПОЛОВИНЫ XX ВЕКА 7.1 Максим Горький. Пьеса На Дне создание,жанр,сюжет создание,жанр,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1. Новый цифровой образовательный ресурс под Linux. Литература Раздел 7_ИЗ ЛИТЕРАТУРЫ ПЕРВОЙ ПОЛОВИНЫ XX ВЕКА 7.1 Максим Горький. Пьеса На Дне тематика и проблематика тематика и проблем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2. Новый цифровой образовательный ресурс под Linux. Литература Раздел 7_ИЗ ЛИТЕРАТУРЫ ПЕРВОЙ ПОЛОВИНЫ XX ВЕКА 7.10 А.И.Солженицын Рассказ Матренин двор образ Матрены образ Матрен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3. ЦОР (Linux образование). Литература Раздел 7_ИЗ ЛИТЕРАТУРЫ ПЕРВОЙ ПОЛОВИНЫ XX ВЕКА 7.10 А.И.Солженицын Рассказ Матренин двор сюжет создание,жанр,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4. Мультимедийный цифровой образовательный ресурс под Linux. Литература Раздел 7_ИЗ ЛИТЕРАТУРЫ ПЕРВОЙ ПОЛОВИНЫ XX ВЕКА 7.10 А.И.Солженицын Рассказ Матренин двор тематика и проблематика тематика и проблем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5. ЦОР (Linux образование). Литература Раздел 7_ИЗ ЛИТЕРАТУРЫ ПЕРВОЙ ПОЛОВИНЫ XX ВЕКА 7.2 А.А.Блок Поэма Двенадцать время создания,жанр,сюжет время создания,жанр,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6. Мультимедийный цифровой образовательный ресурс под Linux. Литература Раздел 7_ИЗ ЛИТЕРАТУРЫ ПЕРВОЙ ПОЛОВИНЫ XX ВЕКА 7.2 А.А.Блок Поэма Двенадцать композиция 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7. Новый цифровой образовательный ресурс под Linux. Литература Раздел 7_ИЗ ЛИТЕРАТУРЫ ПЕРВОЙ ПОЛОВИНЫ XX ВЕКА 7.2 А.А.Блок Поэма Двенадцать конфликт конфлик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8. Новый цифровой образовательный ресурс под Linux. Литература Раздел 7_ИЗ ЛИТЕРАТУРЫ ПЕРВОЙ ПОЛОВИНЫ XX ВЕКА 7.2 А.А.Блок Поэма Двенадцать тематика и проблематика тематика и проблем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29. ЦОР (Linux образование). Литература Раздел 7_ИЗ ЛИТЕРАТУРЫ ПЕРВОЙ ПОЛОВИНЫ XX ВЕКА 7.3 В.В.Маяковский Поэма Облако в штанах создание,жанр,композиция создание,жанр,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0. Новый цифровой образовательный ресурс под Linux. Литература Раздел 7_ИЗ ЛИТЕРАТУРЫ ПЕРВОЙ ПОЛОВИНЫ XX ВЕКА 7.3 В.В.Маяковский Поэма Облако в штанах тематика и проблематика тематика и проблем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1. Мультимедийный цифровой образовательный ресурс под Linux. Литература Раздел 7_ИЗ ЛИТЕРАТУРЫ ПЕРВОЙ ПОЛОВИНЫ XX ВЕКА 7.4 С.А.Есенин Стихотворение Гой ты,Русь моя родная! Гой ты, Русь моя родна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2. Мультимедийный цифровой образовательный ресурс под Linux. Литература Раздел 7_ИЗ ЛИТЕРАТУРЫ ПЕРВОЙ ПОЛОВИНЫ XX ВЕКА 7.5 Обзор творчества Цветаевой,Мандельштама,Ахматовой А.А.Ахматова Поэма Реквием жанр и композиция жанр и 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3. Мультимедийный цифровой образовательный ресурс под Linux. Литература Раздел 7_ИЗ ЛИТЕРАТУРЫ ПЕРВОЙ ПОЛОВИНЫ XX ВЕКА 7.5 Обзор творчества Цветаевой,Мандельштама,Ахматовой А.А.Ахматова Поэма Реквием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4. Мультимедийный цифровой образовательный ресурс под Linux. Литература Раздел 7_ИЗ ЛИТЕРАТУРЫ ПЕРВОЙ ПОЛОВИНЫ XX ВЕКА 7.5 Обзор творчества Цветаевой,Мандельштама,Ахматовой А.А.Ахматова Поэма Реквием тематика и проблематика тематика и проблем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5. Мультимедийный цифровой образовательный ресурс под Linux. Литература Раздел 7_ИЗ ЛИТЕРАТУРЫ ПЕРВОЙ ПОЛОВИНЫ XX ВЕКА 7.5 Обзор творчества Цветаевой,Мандельштама,Ахматовой М.И.Цветаева Стихотворение Моим стихам,написанным так рано М.И.Цветаева Моим стихам,написанным так ран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6. Новый цифровой образовательный ресурс под Linux. Литература Раздел 7_ИЗ ЛИТЕРАТУРЫ ПЕРВОЙ ПОЛОВИНЫ XX ВЕКА 7.5 Обзор творчества Цветаевой,Мандельштама,Ахматовой О.Э.Мандельштам Стихотворение Notre Dame О.Э.Мандельштам Notre Dame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7. Мультимедийный цифровой образовательный ресурс под Linux. Литература Раздел 7_ИЗ ЛИТЕРАТУРЫ ПЕРВОЙ ПОЛОВИНЫ XX ВЕКА 7.6 М.А.Шолохов Рассказ Судьба человека композиция 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8. Мультимедийный цифровой образовательный ресурс под Linux. Литература Раздел 7_ИЗ ЛИТЕРАТУРЫ ПЕРВОЙ ПОЛОВИНЫ XX ВЕКА 7.6 М.А.Шолохов Рассказ Судьба человека создание,жанр,сюжет создание,жанр,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39. Мультимедийный цифровой образовательный ресурс под Linux. Литература Раздел 7_ИЗ ЛИТЕРАТУРЫ ПЕРВОЙ ПОЛОВИНЫ XX ВЕКА 7.7 М.А.Булгаков Роман Мастер и Маргарита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0. Мультимедийный цифровой образовательный ресурс под Linux. Литература Раздел 7_ИЗ ЛИТЕРАТУРЫ ПЕРВОЙ ПОЛОВИНЫ XX ВЕКА 7.7 М.А.Булгаков Роман Мастер и Маргарита композиция 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1. Мультимедийный цифровой образовательный ресурс под Linux. Литература Раздел 7_ИЗ ЛИТЕРАТУРЫ ПЕРВОЙ ПОЛОВИНЫ XX ВЕКА 7.7 М.А.Булгаков Роман Мастер и Маргарита проблематика проблем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2. Новый цифровой образовательный ресурс под Linux. Литература Раздел 7_ИЗ ЛИТЕРАТУРЫ ПЕРВОЙ ПОЛОВИНЫ XX ВЕКА 7.8 А.Т.Твардовский Поэма Василий Теркин жанр жан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3. Новый цифровой образовательный ресурс под Linux. Литература Раздел 7_ИЗ ЛИТЕРАТУРЫ ПЕРВОЙ ПОЛОВИНЫ XX ВЕКА 7.8 А.Т.Твардовский Поэма Василий Теркин история создания история созд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4. ЦОР (Linux образование). Литература Раздел 7_ИЗ ЛИТЕРАТУРЫ ПЕРВОЙ ПОЛОВИНЫ XX ВЕКА 7.8 А.Т.Твардовский Поэма Василий Теркин композиция компози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5. Мультимедийный цифровой образовательный ресурс под Linux. Литература Раздел 7_ИЗ ЛИТЕРАТУРЫ ПЕРВОЙ ПОЛОВИНЫ XX ВЕКА 7.8 А.Т.Твардовский Поэма Василий Теркин образ Василия Теркина образ Василия Теркин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6. Мультимедийный цифровой образовательный ресурс под Linux. Литература Раздел 7_ИЗ ЛИТЕРАТУРЫ ПЕРВОЙ ПОЛОВИНЫ XX ВЕКА 7.8 А.Т.Твардовский Поэма Василий Теркин сюжет сю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7. Новый цифровой образовательный ресурс под Linux. Литература Раздел 7_ИЗ ЛИТЕРАТУРЫ ПЕРВОЙ ПОЛОВИНЫ XX ВЕКА 7.8 А.Т.Твардовский Поэма Василий Теркин тема те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8. Мультимедийный цифровой образовательный ресурс под Linux. Литература Раздел 7_ИЗ ЛИТЕРАТУРЫ ПЕРВОЙ ПОЛОВИНЫ XX ВЕКА 7.9 Б.Л.Пастернак Стихотворение Зимняя ночь зимняя ноч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49. Новый цифровой образовательный ресурс под Linux. Литература Раздел 8_ИЗ ЛИТЕРАТУРЫ ВТОРОЙ ПОЛОВИНЫ XX ВЕКА 8.1 Проза второй половины XX века В.Г.Распутин В.Г.Распутин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0. ЦОР (Linux образование). Литература Раздел 8_ИЗ ЛИТЕРАТУРЫ ВТОРОЙ ПОЛОВИНЫ XX ВЕКА 8.1 Проза второй половины XX века В.П.Астафьев В.П.Астафье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1. Мультимедийный цифровой образовательный ресурс под Linux. Литература Раздел 8_ИЗ ЛИТЕРАТУРЫ ВТОРОЙ ПОЛОВИНЫ XX ВЕКА 8.2 Поэзия второй половины XX века В.А.Солоухин В.А.Солоухин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2. ЦОР (Linux образование). Литература Раздел 8_ИЗ ЛИТЕРАТУРЫ ВТОРОЙ ПОЛОВИНЫ XX ВЕКА 8.2 Поэзия второй половины XX века В.С.Высоцкий В.С.Высоцк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3. Мультимедийный цифровой образовательный ресурс под Linux. Литература Раздел 8_ИЗ ЛИТЕРАТУРЫ ВТОРОЙ ПОЛОВИНЫ XX ВЕКА 8.3 Драматургия второй половины XX века А.М.Володин А.М.Володин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4. Новый цифровой образовательный ресурс под Linux. Литература Раздел 8_ИЗ ЛИТЕРАТУРЫ ВТОРОЙ ПОЛОВИНЫ XX ВЕКА 8.3 Драматургия второй половины XX века М.М.Рощин М.М.Рощин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5. ЦОР (Linux образование). Обществознание Раздел_1_Общество Тема_1_Социум как особенная часть мира общественные отношения общественные отнош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6. Мультимедийный цифровой образовательный ресурс под Linux. Обществознание Раздел_1_Общество Тема_1_Социум как особенная часть мира общество обществ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7. Мультимедийный цифровой образовательный ресурс под Linux. Обществознание Раздел_1_Общество Тема_1_Социум как особенная часть мира системность общества системность обществ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8. Мультимедийный цифровой образовательный ресурс под Linux. Обществознание Раздел_1_Общество Тема_2_Общество и природа Природа, взаимодействие общества и природы природ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59. Мультимедийный цифровой образовательный ресурс под Linux. Обществознание Раздел_1_Общество Тема_3_Общество и культура культура культу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0. Новый цифровой образовательный ресурс под Linux. Обществознание Раздел_1_Общество Тема_4_Взаимосвязь экономической, социальной, политической и духовной сфер общества взаимосвязь сфер взаимосвязь сфе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1. ЦОР (Linux образование). Обществознание Раздел_1_Общество Тема_5_Социальные институты Соц институты соц институт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2. Мультимедийный цифровой образовательный ресурс под Linux. Обществознание Раздел_1_Общество Тема_6_Многовариантность общественного развития Реформа, революция, модернизация рефор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3. Мультимедийный цифровой образовательный ресурс под Linux. Обществознание Раздел_1_Общество Тема_6_Многовариантность общественного развития Типология обществ типология общест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4. ЦОР (Linux образование). Обществознание Раздел_1_Общество Тема_7_Понятие общественного прогресса прогресс, регресс, стагнация прогресс,регресс,стагна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5. Новый цифровой образовательный ресурс под Linux. Обществознание Раздел_1_Общество Тема_8_Процессы глобализации и становление единого человечества глобализация глобализа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6. Новый цифровой образовательный ресурс под Linux.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7. Мультимедийный цифровой образовательный ресурс под Linux. Обществознание Раздел_1_Общество Тема_9_Глобальные проблемы человечества глобальные проблемы глобальные проблем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8. ЦОР (Linux образование). Обществознание Раздел_2_ДУХОВНАЯ ЖИЗНЬ ОБЩЕСТВА Тема 2_Формы и разновидности культуры разновидности разновидн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69. Мультимедийный цифровой образовательный ресурс под Linux. Обществознание Раздел_2_ДУХОВНАЯ ЖИЗНЬ ОБЩЕСТВА Тема 2_Формы и разновидности культуры формы культуры формы культур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0. Мультимедийный цифровой образовательный ресурс под Linux. Обществознание Раздел_2_ДУХОВНАЯ ЖИЗНЬ ОБЩЕСТВА Тема 3_Средства массовой информации СМИ СМ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1. Мультимедийный цифровой образовательный ресурс под Linux. Обществознание Раздел_2_ДУХОВНАЯ ЖИЗНЬ ОБЩЕСТВА Тема 4_Искусство, его формы, основные направления Искусство Искусств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2. Новый цифровой образовательный ресурс под Linux. Обществознание Раздел_2_ДУХОВНАЯ ЖИЗНЬ ОБЩЕСТВА Тема 4_Искусство, его формы, основные направления Стили стил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3. ЦОР (Linux образование). Обществознание Раздел_2_ДУХОВНАЯ ЖИЗНЬ ОБЩЕСТВА Тема 4_Искусство, его формы, основные направления Формы ви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4. Новый цифровой образовательный ресурс под Linux. Обществознание Раздел_2_ДУХОВНАЯ ЖИЗНЬ ОБЩЕСТВА Тема 4_Искусство, его формы, основные направления Худ образ Худ образ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5. Мультимедийный цифровой образовательный ресурс под Linux. Обществознание Раздел_2_ДУХОВНАЯ ЖИЗНЬ ОБЩЕСТВА Тема 5_Наука Наука Нау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6. ЦОР (Linux образование). Обществознание Раздел_2_ДУХОВНАЯ ЖИЗНЬ ОБЩЕСТВА Тема 6_Социальная и личностная значимость образования Образование Образова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7. ЦОР (Linux образование).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8. Новый цифровой образовательный ресурс под Linux. Обществознание Раздел_2_ДУХОВНАЯ ЖИЗНЬ ОБЩЕСТВА Тема 7_Религия, Роль религии в жизни общества,мировые религии Мировые религии мировые религ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79. ЦОР (Linux образование). Обществознание Раздел_2_ДУХОВНАЯ ЖИЗНЬ ОБЩЕСТВА Тема 7_Религия, Роль религии в жизни общества,мировые религии Религия Религ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0. Мультимедийный цифровой образовательный ресурс под Linux. Обществознание Раздел_2_ДУХОВНАЯ ЖИЗНЬ ОБЩЕСТВА Тема 8_ Мораль, Нравственная культура Мораль, нравственность мораль,нравствен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1. Новый цифровой образовательный ресурс под Linux. Обществознание Раздел_2_ДУХОВНАЯ ЖИЗНЬ ОБЩЕСТВА Тема 8_ Мораль, Нравственная культура Нравственная культура личности нравственная культура личн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2. ЦОР (Linux образование). Обществознание Раздел_2_ДУХОВНАЯ ЖИЗНЬ ОБЩЕСТВА Тема 9_Тенденции духовной жизни тенденции дух жизни совр Росс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3. ЦОР (Linux образование). Обществознание Раздел_3_Человек Тема 10_Сознательное и бессознательное сознательное и бессознательно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4. Мультимедийный цифровой образовательный ресурс под Linux. Обществознание Раздел_3_Человек Тема 11_Самопознание самопозна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5. Мультимедийный цифровой образовательный ресурс под Linux. Обществознание Раздел_3_Человек Тема 12_Поведение повед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6. ЦОР (Linux образование). Обществознание Раздел_3_Человек Тема 13_Свобода и ответственность личности свобода и ответствен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7. ЦОР (Linux образование). Обществознание Раздел_3_Человек Тема 1_Человек как результат биологической и социальной эволюции человек как результат биол и соц эволю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8. Мультимедийный цифровой образовательный ресурс под Linux. Обществознание Раздел_3_Человек Тема 2_Бытие человека быт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89. Мультимедийный цифровой образовательный ресурс под Linux. Обществознание Раздел_3_Человек Тема 3_Потребности и интересы человека интересы интерес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90. Новый цифровой образовательный ресурс под Linux. Обществознание Раздел_3_Человек Тема 3_Потребности и интересы человека потребности потребн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5791. Новый цифровой образовательный ресурс под Linux. Обществознание Раздел_3_Человек Тема 3_Потребности и интересы человека способности способн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92. Мультимедийный цифровой образовательный ресурс под Linux. Обществознание Раздел_3_Человек Тема 4_Деятельность человека, ее основные формы деятель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93. Новый цифровой образовательный ресурс под Linux. Обществознание Раздел_3_Человек Тема 5_Мышление и деятельность мышл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94. Мультимедийный цифровой образовательный ресурс под Linux. Обществознание Раздел_3_Человек Тема 6_Цель и смысл жизни человека цель и смысл жизни челове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95. ЦОР (Linux образование). Обществознание Раздел_3_Человек Тема 7_Самореализация самореализа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96. Мультимедийный цифровой образовательный ресурс под Linux. Обществознание Раздел_3_Человек Тема 8_Индивид, индивидуальность, личность,Социализация индивида индивид,индивидуальность,личность индивид,индивидуальность,лич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97. Мультимедийный цифровой образовательный ресурс под Linux. Обществознание Раздел_3_Человек Тема 8_Индивид, индивидуальность, личность,Социализация индивида социализация социализа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98. Новый цифровой образовательный ресурс под Linux. Обществознание Раздел_3_Человек Тема 9_Внутренний мир человека внутренний мир челове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799. Мультимедийный цифровой образовательный ресурс под Linux. Обществознание Раздел_4_Познание Тема 1_Познание мира позна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0. Новый цифровой образовательный ресурс под Linux. Обществознание Раздел_4_Познание Тема 2_Формы познания чувственное и рациональное, истинное и ложное формы позна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1. ЦОР (Linux образование). Обществознание Раздел_4_Познание Тема 3_Истина, ее критерии,Относительность истины истина, критерии,относитель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2. Мультимедийный цифровой образовательный ресурс под Linux. Обществознание Раздел_4_Познание Тема 4_Виды человеческих знаний виды знан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3. Мультимедийный цифровой образовательный ресурс под Linux. Обществознание Раздел_4_Познание Тема 5_Научное познание научное позна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4. Мультимедийный цифровой образовательный ресурс под Linux. Обществознание Раздел_4_Познание Тема 6_Социальные науки, их классификация соц науки, классифика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5. ЦОР (Linux образование). Обществознание Раздел_4_Познание Тема 7_Социальное и гуманитарное знание соц и гум зна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6. Мультимедийный цифровой образовательный ресурс под Linux. Обществознание Раздел_5_Политика Тема 10_Политическая культура полит культу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7. Мультимедийный цифровой образовательный ресурс под Linux. Обществознание Раздел_5_Политика Тема 11_Гражданское общество гражданское обществ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8. Мультимедийный цифровой образовательный ресурс под Linux. Обществознание Раздел_5_Политика Тема 12_Правовое государство правовое государств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09. Новый цифровой образовательный ресурс под Linux. Обществознание Раздел_5_Политика Тема 13_Человек в политической жизни, Политическое участие полит участие политическое участ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0. ЦОР (Linux образование). Обществознание Раздел_5_Политика Тема 13_Человек в политической жизни, Политическое участие человек в полит жизни человек в полит жизн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1. Мультимедийный цифровой образовательный ресурс под Linux. Обществознание Раздел_5_Политика Тема 1_Власть, ее происхождение и виды власть, виды власть,ви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2. Мультимедийный цифровой образовательный ресурс под Linux. Обществознание Раздел_5_Политика Тема 1_Власть, ее происхождение и виды политика поли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3. ЦОР (Linux образование). Обществознание Раздел_5_Политика Тема 1_Власть, ее происхождение и виды разделение властей разделение власте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4. Мультимедийный цифровой образовательный ресурс под Linux. Обществознание Раздел_5_Политика Тема 2_Политическая система,ее структура и функции политическая система, структура и функ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5. Мультимедийный цифровой образовательный ресурс под Linux. Обществознание Раздел_5_Политика Тема 3_Признаки, функции, формы государства Государсво,признаки,функции гос-во,признаки,функ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6. Мультимедийный цифровой образовательный ресурс под Linux. Обществознание Раздел_5_Политика Тема 3_Признаки, функции, формы государства формы государства формы государств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7. Новый цифровой образовательный ресурс под Linux. Обществознание Раздел_5_Политика Тема 4_Государственный аппарат гос аппара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8. ЦОР (Linux образование). Обществознание Раздел_5_Политика Тема 5_Избирательные системы избирательная систе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19. ЦОР (Linux образование). Обществознание Раздел_5_Политика Тема 6_Политические партии и движения, Становление многопартийности в России полит движения полит движ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0. ЦОР (Linux образование). Обществознание Раздел_5_Политика Тема 6_Политические партии и движения, Становление многопартийности в России полит партии полит парт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1. ЦОР (Linux образование). Обществознание Раздел_5_Политика Тема 6_Политические партии и движения, Становление многопартийности в России становление многопартийности в россии становление многопартийности в росс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2. Новый цифровой образовательный ресурс под Linux. Обществознание Раздел_5_Политика Тема 7_Политическая идеология идеология идеолог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3. Новый цифровой образовательный ресурс под Linux. Обществознание Раздел_5_Политика Тема 7_Политическая идеология основные идеологии основные идеолог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4. Мультимедийный цифровой образовательный ресурс под Linux. Обществознание Раздел_5_Политика Тема 8_Политический режим, Типы политических режимов полит режим полит режим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5. Новый цифровой образовательный ресурс под Linux. Обществознание Раздел_5_Политика Тема 8_Политический режим, Типы политических режимов типы полит режимов типы полит режим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6. ЦОР (Linux образование). Обществознание Раздел_5_Политика Тема 9_Местное самоуправление местное самоуправл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7. Новый цифровой образовательный ресурс под Linux. Обществознание Раздел_6_Экономика Тема 10_Государственный бюджет гос бюдже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8. ЦОР (Linux образование). Обществознание Раздел_6_Экономика Тема 11_Государственный долг гос долг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29. Новый цифровой образовательный ресурс под Linux. Обществознание Раздел_6_Экономика Тема 12_Денежно-кредитная политика денежно-кредитная поли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0. ЦОР (Linux образование). Обществознание Раздел_6_Экономика Тема 13_Налоговая политика налоговая поли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1. Мультимедийн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еждународная финансовая система международная финансовая систе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2. Нов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ировая экономика,внешняя торговля мировая экономика, внешняя тогов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3. Новый цифровой образовательный ресурс под Linux. Обществознание Раздел_6_Экономика Тема 15_Экономика потребителя экономика потребите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4. Мультимедийный цифровой образовательный ресурс под Linux. Обществознание Раздел_6_Экономика Тема 16_Экономика производителя экономика производите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5. Новый цифровой образовательный ресурс под Linux. Обществознание Раздел_6_Экономика Тема 17_Рынок труда рынок труд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6. Новый цифровой образовательный ресурс под Linux. Обществознание Раздел_6_Экономика Тема 18_Безработица безработиц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7. Мультимедийный цифровой образовательный ресурс под Linux. Обществознание Раздел_6_Экономика Тема 1_Экономика-наука и хозяйство экономика эконом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8. ЦОР (Linux образование). Обществознание Раздел_6_Экономика Тема 1_Экономика-наука и хозяйство экономические школы эконом шко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39. ЦОР (Linux образование). Обществознание Раздел_6_Экономика Тема 2_Экономическая культура эконом культу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0. ЦОР (Linux образование). Обществознание Раздел_6_Экономика Тема 3_Экономическое содержание собственности эконом содержание собственн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1. ЦОР (Linux образование). Обществознание Раздел_6_Экономика Тема 4_Экономические системы эконом систем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2. ЦОР (Linux образование). Обществознание Раздел_6_Экономика Тема 5_Многообразие рынков многообразие рынк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3. Мультимедийный цифровой образовательный ресурс под Linux. Обществознание Раздел_6_Экономика Тема 6_Измерители экономической деятельности измерители эконом деятельн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4. Новый цифровой образовательный ресурс под Linux. Обществознание Раздел_6_Экономика Тема 7_Экономический цикл и экономический рост эконом рост эконом рос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5. Мультимедийный цифровой образовательный ресурс под Linux. Обществознание Раздел_6_Экономика Тема 7_Экономический цикл и экономический рост экономич цикл эконом цикл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6. ЦОР (Linux образование). Обществознание Раздел_6_Экономика Тема 8_Разделение труда и специализация разделение труда разделение труд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7. ЦОР (Linux образование). Обществознание Раздел_6_Экономика Тема 8_Разделение труда и специализация специализация специализа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8. ЦОР (Linux образование). Обществознание Раздел_6_Экономика Тема 9_Обмен, торговля обмен, торгов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4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5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6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7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8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7. ЦОР (Linux образование). Обществознание Раздел_7_Социальные отношения Тема 10_Семья и брак как социальные институты семья и брак как соц институт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8. Новый цифровой образовательный ресурс под Linux.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899. Мультимедийный цифровой образовательный ресурс под Linux. Обществознание Раздел_7_Социальные отношения Тема 12_Молодежь как социальная группа молодеж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0. ЦОР (Linux образование). Обществознание Раздел_7_Социальные отношения Тема 13_Этнические общности этнические общн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1. Мультимедийный цифровой образовательный ресурс под Linux. Обществознание Раздел_7_Социальные отношения Тема 14_Межнациональные отношения межнациональные отношения межнациональные отнош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2. ЦОР (Linux образование). Обществознание Раздел_7_Социальные отношения Тема 14_Межнациональные отношения межнациональный конфликт межнациональный конфликт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3. Мультимедийный цифровой образовательный ресурс под Linux. Обществознание Раздел_7_Социальные отношения Тема 14_Межнациональные отношения национализм национализм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4. Мультимедийный цифровой образовательный ресурс под Linux. Обществознание Раздел_7_Социальные отношения Тема 15_Социальный конфликт и пути его разрешения соц конфликт и пути его реш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5. Новый цифровой образовательный ресурс под Linux. Обществознание Раздел_7_Социальные отношения Тема 16_Конституционные основы национальной политики в РФ Национальная политика национальная поли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6. Мультимедийный цифровой образовательный ресурс под Linux. Обществознание Раздел_7_Социальные отношения Тема 17_Социальные процессы в современной России соц процессы в современной Росс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7. Мультимедийный цифровой образовательный ресурс под Linux. Обществознание Раздел_7_Социальные отношения Тема 1_Социальное взаимодействие и общественные отношения соц связь соц связ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8. Новый цифровой образовательный ресурс под Linux.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09. Новый цифровой образовательный ресурс под Linux. Обществознание Раздел_7_Социальные отношения Тема 2_Социальные группы,их классификации соц группы, классифика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0. Мультимедийный цифровой образовательный ресурс под Linux. Обществознание Раздел_7_Социальные отношения Тема 3_Социальный статус соц статус 01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1. Мультимедийный цифровой образовательный ресурс под Linux. Обществознание Раздел_7_Социальные отношения Тема 4_Социальная роль соц рол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2. Мультимедийный цифровой образовательный ресурс под Linux. Обществознание Раздел_7_Социальные отношения Тема 5_Неравенство и социальная стратификация неравенство и соц стратифика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3. Новый цифровой образовательный ресурс под Linux. Обществознание Раздел_7_Социальные отношения Тема 6_Социальная мобильность соц мобиль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4. ЦОР (Linux образование). Обществознание Раздел_7_Социальные отношения Тема 7_Социальные нормы соц норм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5. Мультимедийный цифровой образовательный ресурс под Linux. Обществознание Раздел_7_Социальные отношения Тема 8_Отклоняющееся поведение, его формы и проявления отклоняющееся поведение, его формы и проявл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6. Новый цифровой образовательный ресурс под Linux. Обществознание Раздел_7_Социальные отношения Тема 9_Социальный контроль санкции санк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7. ЦОР (Linux образование). Обществознание Раздел_7_Социальные отношения Тема 9_Социальный контроль соц контроль соц контрол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8. Мультимедийный цифровой образовательный ресурс под Linux. Обществознание Раздел_8_Право Тема 11_Правовые основы брака и семьи правовые основы правовые основ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19. ЦОР (Linux образование). Обществознание Раздел_8_Право Тема 11_Правовые основы брака и семьи семья и брак семья и брак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0. Новый цифровой образовательный ресурс под Linux. Обществознание Раздел_8_Право Тема 12_Международные документы по правам человека международные документы по правам челове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1. Мультимедийный цифровой образовательный ресурс под Linux. Обществознание Раздел_8_Право Тема 13_Система судебной защиты прав человека система судебной защиты прав челове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2. Мультимедийный цифровой образовательный ресурс под Linux. Обществознание Раздел_8_Право Тема 14_Основы конституционного строя РФ Основы конституционного стро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3. Мультимедийный цифровой образовательный ресурс под Linux. Обществознание Раздел_8_Право Тема 15_Федерация, ее субъекты Федерация и ее субъект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4. ЦОР (Linux образование). Обществознание Раздел_8_Право Тема 16_Законадательная, исполнительная и судебная власти в Российской Федерации законодательная, исполнительная и судебная власти в РФ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5. ЦОР (Linux образование). Обществознание Раздел_8_Право Тема 17_Институт президентсва Институт президентств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6. Новый цифровой образовательный ресурс под Linux. Обществознание Раздел_8_Право Тема 18_Правоохранительные органы Правоохранительные орган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7. Новый цифровой образовательный ресурс под Linux.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8. Новый цифровой образовательный ресурс под Linux. Обществознание Раздел_8_Право Тема 1_Право в системе социальных норм норма права норма прав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29. Новый цифровой образовательный ресурс под Linux. Обществознание Раздел_8_Право Тема 1_Право в системе социальных норм право прав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0. ЦОР (Linux образование). Обществознание Раздел_8_Право Тема 1_Право в системе социальных норм соц нормы соц норм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1. ЦОР (Linux образование). Обществознание Раздел_8_Право Тема 20_Правовая культура правовая культу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2. Новый цифровой образовательный ресурс под Linux. Обществознание Раздел_8_Право Тема 2_Система права-основные отрасли, институты, отношения система права, осн отрасли, институты,отнош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3. Новый цифровой образовательный ресурс под Linux. Обществознание Раздел_8_Право Тема 3_Источники права источники прав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4. Мультимедийный цифровой образовательный ресурс под Linux. Обществознание Раздел_8_Право Тема 4_Правовые акты правовые акт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5. ЦОР (Linux образование). Обществознание Раздел_8_Право Тема 5_Правоотношения правоотнош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6. Мультимедийный цифровой образовательный ресурс под Linux. Обществознание Раздел_8_Право Тема 6_Правонарушения правонаруш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7. Новый цифровой образовательный ресурс под Linux. Обществознание Раздел_8_Право Тема 7_Конституция Российской Федерации Конституция РФ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8. ЦОР (Linux образование). Обществознание Раздел_8_Право Тема 8_Публичное и частное право публичное право публичное прав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39. Мультимедийный цифровой образовательный ресурс под Linux. Обществознание Раздел_8_Право Тема 8_Публичное и частное право частное право частное прав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0. Мультимедийный цифровой образовательный ресурс под Linux. Обществознание Раздел_8_Право Тема 9_Юридическая ответственность и ее виды юридическая ответственность и ее ви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1. Новый цифровой образовательный ресурс под Linux. Русский язык 2.Фонетика 2.Фоне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2. ЦОР (Linux образование). Русский язык 2.Фонетика Фонетические процесс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3. Новый цифровой образовательный ресурс под Linux. Русский язык 4.Состав слова, словообразование 4.3.Орфография 4.3.3.1 Приставки ПРЕ- и ПР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4. Мультимедийный цифровой образовательный ресурс под Linux. Русский язык 4.Состав слова, словообразование 4.3.Орфография 4.3.3.Правописание приставок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5. Мультимедийный цифровой образовательный ресурс под Linux. Русский язык 5.Морфология и орфография 5.3.Имя числительное 5.3.1-2.Образование,правописание,склонение числительных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6. Новый цифровой образовательный ресурс под Linux. Русский язык 5.Морфология и орфография 5.4.Местоимение 5.4.1.Классификация местоимений по значению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4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5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6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7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8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Видеоредакто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avidemux_2.5.4_win32.zi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Запись СD-DVD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eroaster-2.2.0-0.9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Запись СD-DVD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3b-2.0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Запись СD-DVD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3b.doc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99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Запись СD-DVD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cdr-2.1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0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Запись СD-DVD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cdroast-0.98alpha1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0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Звуковой редакт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audacity-fullsrc-1.3.12-beta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0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alicq_0.8.9.zi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0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centericq-4.21.0.tar.bz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26004. </w:t>
      </w:r>
      <w:r>
        <w:rPr>
          <w:rFonts w:cs="Courier New" w:ascii="Courier New" w:hAnsi="Courier New"/>
        </w:rPr>
        <w:t>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centericq-4.21.0.tar.gz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26005. </w:t>
      </w:r>
      <w:r>
        <w:rPr>
          <w:rFonts w:cs="Courier New" w:ascii="Courier New" w:hAnsi="Courier New"/>
        </w:rPr>
        <w:t>Новый цифровой образовательный ресурс под Linux. Русский язык 5.Морфология и орфография 5.6.Причастие 5.6.Причаст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06. Новый цифровой образовательный ресурс под Linux. Русский язык 5.Морфология и орфография 5.7.Деепричастие 5.7.Деепричаст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07. Новый цифровой образовательный ресурс под Linux. Русский язык 5.Морфология и орфография 5.8.Наречие 5.8.1.Правописание нареч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08. Мультимедийный цифровой образовательный ресурс под Linux. Русский язык 5.Морфология и орфография 5.9.Служебные части речи 5.9.2.Правописание частицы Н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09. Новый цифровой образовательный ресурс под Linux. Русский язык 6.Синтаксис и пунктуация 6.3.Простое предложение 6.3.1.2.Сказуемо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0. ЦОР (Linux образование). Русский язык 6.Синтаксис и пунктуация 6.3.Простое предложение 6.3.2.Односоставные предлож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1. Мультимедийный цифровой образовательный ресурс под Linux. Русский язык 6.Синтаксис и пунктуация 6.4.Сложное предложение 6.4.2.Разграничение союзов и союзных сл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2. Мультимедийный цифровой образовательный ресурс под Linux. Русский язык 6.Синтаксис и пунктуация 6.4.Сложное предложение 6.4.3.Таблица по определению видов придат частей в сложноп предл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3. ЦОР (Linux образование). Физика Раздел 1_МЕХАНИКА 1.1 Кинематика 1.1.1 Система отсчета система отсчет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4. ЦОР (Linux образование). Физика Раздел 1_МЕХАНИКА 1.1 Кинематика 1.1.10. Закон сложения скоростей закон сложения скоросте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5. Новый цифровой образовательный ресурс под Linux. Физика Раздел 1_МЕХАНИКА 1.1 Кинематика 1.1.11. Равномерное движение равномерное движ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6. Новый цифровой образовательный ресурс под Linux. Физика Раздел 1_МЕХАНИКА 1.1 Кинематика 1.1.12. Ускорение ускор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7. Мультимедийный цифровой образовательный ресурс под Linux. Физика Раздел 1_МЕХАНИКА 1.1 Кинематика 1.1.13. Равнопеременное движение равнопеременное движ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8. Новый цифровой образовательный ресурс под Linux. Физика Раздел 1_МЕХАНИКА 1.1 Кинематика 1.1.14 Равномерное движение точки по окружности равномерное движение точки по окружн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19. Новый цифровой образовательный ресурс под Linux. Физика Раздел 1_МЕХАНИКА 1.1 Кинематика 1.1.15 Вращательное движение твердого тела. Угловая скорость вращательное движение твердого тела, угловая скор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0. Мультимедийный цифровой образовательный ресурс под Linux. Физика Раздел 1_МЕХАНИКА 1.1 Кинематика 1.1.2 Поступательное движение поступательное движ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1. Мультимедийный цифровой образовательный ресурс под Linux. Физика Раздел 1_МЕХАНИКА 1.1 Кинематика 1.1.3 Материальная точка материальная точ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2. Новый цифровой образовательный ресурс под Linux. Физика Раздел 1_МЕХАНИКА 1.1 Кинематика 1.1.4. Траектория траектор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3. ЦОР (Linux образование). Физика Раздел 1_МЕХАНИКА 1.1 Кинематика 1.1.5. Способы задания положения точки и описание ее движения способы задания положения точки и описание ее движ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4. ЦОР (Linux образование). Физика Раздел 1_МЕХАНИКА 1.1 Кинематика 1.1.6. Перемещение и путь перемещение и пу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5. Новый цифровой образовательный ресурс под Linux. Физика Раздел 1_МЕХАНИКА 1.1 Кинематика 1.1.7. Скорость скор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6. ЦОР (Linux образование). Физика Раздел 1_МЕХАНИКА 1.1 Кинематика 1.1.8. Относительность механического движения относительность механического движ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7. Мультимедийный цифровой образовательный ресурс под Linux. Физика Раздел 1_МЕХАНИКА 1.1 Кинематика 1.1.9. Относительная скорость относительная скор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8. Новый цифровой образовательный ресурс под Linux. Физика Раздел 1_МЕХАНИКА 1.1 Кинематика Кинем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29. Мультимедийный цифровой образовательный ресурс под Linux. Физика Раздел 1_МЕХАНИКА 1.2 Основы динамики 1.2.1. Первый закон Ньютона первый закон Ньютон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0. Новый цифровой образовательный ресурс под Linux. Физика Раздел 1_МЕХАНИКА 1.2 Основы динамики 1.2.10 Масса тела масса тел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1. ЦОР (Linux образование). Физика Раздел 1_МЕХАНИКА 1.2 Основы динамики 1.2.11 Плотность вещества плотность веществ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2. Мультимедийный цифровой образовательный ресурс под Linux. Физика Раздел 1_МЕХАНИКА 1.2 Основы динамики 1.2.12 Движение тела под действием силы тяжести движение тела под действием силы тяже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3. Мультимедийный цифровой образовательный ресурс под Linux. Физика Раздел 1_МЕХАНИКА 1.2 Основы динамики 1.2.13 Вес вес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4. ЦОР (Linux образование). Физика Раздел 1_МЕХАНИКА 1.2 Основы динамики 1.2.14 Невесомость и перегрузка невесомость и перегруз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5. Новый цифровой образовательный ресурс под Linux. Физика Раздел 1_МЕХАНИКА 1.2 Основы динамики 1.2.15 Космические скорости космические скор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6. Мультимедийный цифровой образовательный ресурс под Linux. Физика Раздел 1_МЕХАНИКА 1.2 Основы динамики 1.2.16 Сила упругости сила упруг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7. Новый цифровой образовательный ресурс под Linux. Физика Раздел 1_МЕХАНИКА 1.2 Основы динамики 1.2.17 Закон Гука закон гу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8. ЦОР (Linux образование). Физика Раздел 1_МЕХАНИКА 1.2 Основы динамики 1.2.18 Сила трения сила тр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39. Новый цифровой образовательный ресурс под Linux. Физика Раздел 1_МЕХАНИКА 1.2 Основы динамики 1.2.19 Давление давл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0. ЦОР (Linux образование). Физика Раздел 1_МЕХАНИКА 1.2 Основы динамики 1.2.2. Инерциальные системы отсчета инерциальные системы отсчет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1. Мультимедийный цифровой образовательный ресурс под Linux. Физика Раздел 1_МЕХАНИКА 1.2 Основы динамики 1.2.3. Принцип относительности Галилея принцип относительности галиле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2. Новый цифровой образовательный ресурс под Linux. Физика Раздел 1_МЕХАНИКА 1.2 Основы динамики 1.2.4 Взаимодействие взаимодейств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3. ЦОР (Linux образование). Физика Раздел 1_МЕХАНИКА 1.2 Основы динамики 1.2.5 Сила.Принцип суперпозиции сил сила,принцип суперпозиции сил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4. Мультимедийный цифровой образовательный ресурс под Linux. Физика Раздел 1_МЕХАНИКА 1.2 Основы динамики 1.2.6 Второй закон Ньютона второй закон ньютон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5. Мультимедийный цифровой образовательный ресурс под Linux. Физика Раздел 1_МЕХАНИКА 1.2 Основы динамики 1.2.7 Третий закон Ньютона третий закон ньютон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6. ЦОР (Linux образование). Физика Раздел 1_МЕХАНИКА 1.2 Основы динамики 1.2.8 Закон всемирного тяготения закон всемирного тягот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7. Новый цифровой образовательный ресурс под Linux. Физика Раздел 1_МЕХАНИКА 1.2 Основы динамики 1.2.9 Сила тяжести сила тяже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8. ЦОР (Linux образование). Физика Раздел 1_МЕХАНИКА 1.2 Основы динамики основы динамик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49. Новый цифровой образовательный ресурс под Linux. Физика Раздел 1_МЕХАНИКА 1.3 Статика 1.3.1 Момент силы момент си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0. Новый цифровой образовательный ресурс под Linux. Физика Раздел 1_МЕХАНИКА 1.3 Статика 1.3.2 Равновесие механической системы (абсолютно твердого тела) равновесие механической системы (абс тв тела)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1. Мультимедийный цифровой образовательный ресурс под Linux. Физика Раздел 1_МЕХАНИКА 1.3 Статика 1.3.3 Закон Паскаля закон паскал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2. ЦОР (Linux образование). Физика Раздел 1_МЕХАНИКА 1.3 Статика 1.3.4 Давление покоящейся жидкости на дно и стенки сосуда (гидростатическое давление) давление покоящейся жидкости на дно и стенки сосуда (гидростатическое давление)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3. Новый цифровой образовательный ресурс под Linux. Физика Раздел 1_МЕХАНИКА 1.3 Статика 1.3.5 Закон Архимеда закон архимед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4. ЦОР (Linux образование). Физика Раздел 1_МЕХАНИКА 1.3 Статика 1.3.6 Условие плавания тел условие плавания тел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5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6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7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8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09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0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1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2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3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4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5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7. Новый цифровой образовательный ресурс под Linux. Физика Раздел 1_МЕХАНИКА 1.3 Статика ста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8. ЦОР (Linux образование). Физика Раздел 1_МЕХАНИКА 1.4 Законы сохранения в механике 1.4.1 Импульс тела импульс тел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69. Новый цифровой образовательный ресурс под Linux. Физика Раздел 1_МЕХАНИКА 1.4 Законы сохранения в механике 1.4.2 Импульс силы импульс силы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0. Новый цифровой образовательный ресурс под Linux. Физика Раздел 1_МЕХАНИКА 1.4 Законы сохранения в механике 1.4.3 Импульс системы тел, закон сохранения импульса импульс системы тел, закон сохранения импульс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1. Мультимедийный цифровой образовательный ресурс под Linux. Физика Раздел 1_МЕХАНИКА 1.4 Законы сохранения в механике 1.4.4 Работа силы работа сил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2. Новый цифровой образовательный ресурс под Linux. Физика Раздел 1_МЕХАНИКА 1.4 Законы сохранения в механике 1.4.5 Энергия, кинетическая и потенциальная, законы сохранения энергии энергия,кинетическая, потенциальная,закон сохранения энерг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3. ЦОР (Linux образование). Физика Раздел 1_МЕХАНИКА 1.4 Законы сохранения в механике 1.4.6 Мощность мощ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4. Мультимедийный цифровой образовательный ресурс под Linux. Физика Раздел 1_МЕХАНИКА 1.4 Законы сохранения в механике 1.4.7 Простые механизмы,КПД механизмов простые механизмы, кпд механизм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6175. Мультимедийный цифровой образовательный ресурс под Linux. Физика Раздел 1_МЕХАНИКА 1.4 Законы сохранения в механике 1.4.8 Столкновение тел, упругий и неупругий удары столкновения тел, упругий и неупругий удар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01. Информатика. Урок WinAmp Просмотр 1. Упражнение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02. Информатика. Урок WinAmp Просмотр 1. Упражнение п 1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03. Информатика. Урок WinAmp Просмотр 1. Упражнение п 1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04. Информатика. Урок WinAmp Просмотр 1. Упражнение п 1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05. Информатика. Урок WinAmp Просмотр видеосюжетов 1. Упражнение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06. Информатика. Урок WinAmp Просмотр видеосюжетов 1. Упражнение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07. Информатика. Урок WinAmp Просмотр видеосюжетов 1. Упражнение п 1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08. Информатика. Урок WinAmp Просмотр видеосюжетов 1. Упражнение п 1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09. Информатика. Урок WinAmp Просмотр видеосюжетов 1. Упражнение п 1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0. Информатика. Урок Аудио-монтаж 2. Упражнения Вставка фрагмента в другую звукозапись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1. Информатика. Урок Аудио-монтаж 2. Упражнения Вставка фрагмента в другую звукозапись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2. Информатика. Урок Аудио-монтаж 2. Упражнения Вставка фрагмента в другую звукозапись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3. Информатика. Урок Аудио-монтаж 2. Упражнения Вставка фрагмента в другую звукозапись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4. Информатика. Урок Аудио-монтаж 2. Упражнения Вставка фрагмента в другую звукозапись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5. Информатика. Урок Вводные Часть 1 1. Упражнения - ознакомление 01. Вводные - Основные элементы рабочего стол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6. Информатика. Урок Вводные Часть 1 1. Упражнения - ознакомление 02. Вводные - Стандартные программы Windows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7. Информатика. Урок Вводные Часть 1 1. Упражнения - ознакомление 03. Вводные - Программы для офис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8. Информатика. Урок Вводные Часть 1 1. Упражнения - ознакомление 04 - Вводные Программы для просмотра информаци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19. Информатика. Урок Вводные Часть 1 1. Упражнения - ознакомление 05 - Вводные Программы для работы с файловой системой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0. Информатика. Урок Вводные Часть 2 1. Упражнения - ознакомление 06 - Вводные Линия порталов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1. Информатика. Урок Вводные Часть 2 1. Упражнения - ознакомление 07- Вводные Линия курсов по предметам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2. Информатика. Урок Вводные Часть 2 1. Упражнения - ознакомление 08 - Вводные Линия информационный технологи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3. Информатика. Урок Вводные Часть 2 1. Упражнения - ознакомление 09 - Вводные Устойчивый класс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4. Информатика. Урок Вводные Часть 2 1. Упражнения - ознакомление 10- Вводные Работники школы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5. Информатика. Урок Видеомонтаж 2. Упражнения Видеомонтаж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6. Информатика. Урок Видеомонтаж 2. Упражнения Видеомонтаж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7. Информатика. Урок Видеомонтаж 2. Упражнения Видеомонтаж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8. Информатика. Урок Видеомонтаж 2. Упражнения Видеомонтаж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29. Информатика. Урок Видеомонтаж 2. Упражнения Видеомонтаж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0. Информатика. Урок Вставка рисунка из коллекции и вращение 2. Упражнения Вставка рисунка из коллекции, вращени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3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7. Новый цифровой образовательный ресурс под Linux. История 36.Революция 1905-1907 гг и ее итог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8. Мультимедийный цифровой образовательный ресурс под Linux. История 37.Реформы П.А.Столыпин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49. ЦОР (Linux образование). История 38.Культура России в нач XX 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0. Новый цифровой образовательный ресурс под Linux. История 39.Россия в первой мировой войне 1914-1918гг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1. Новый цифровой образовательный ресурс под Linux. История 4.Культура Руси в X-XIII в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2. ЦОР (Linux образование). История 40. 1917 год в Росс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3. Мультимедийный цифровой образовательный ресурс под Linux. История 41.Гражданская война в России (1918-1921)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4. ЦОР (Linux образование). История 42.Новая экономическая полити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5. ЦОР (Linux образование). История 43.Образование ССС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6. ЦОР (Linux образование). История 44.Формирование тоталитарной системы в СССР в20-30е гг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7. Новый цифровой образовательный ресурс под Linux. История 45.Коллективизация в ССС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8. Новый цифровой образовательный ресурс под Linux. История 46.Индустриализация в ССС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59. Новый цифровой образовательный ресурс под Linux. История 47.Внешняя политика СССР в 20-30е гг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0. Мультимедийный цифровой образовательный ресурс под Linux. История 48.Культура в СССР в 20-30е гг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1. Новый цифровой образовательный ресурс под Linux. История 49.СССР в канун Великой отечественной войн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2. ЦОР (Linux образование). История 5.Борьба Руси против иноземных нашествий в XIII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3. Новый цифровой образовательный ресурс под Linux. История 50.Начальный период В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4. Новый цифровой образовательный ресурс под Linux. История 51.Перелом в ходе В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5. Мультимедийный цифровой образовательный ресурс под Linux. История 52.Завершающий этап В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6. Новый цифровой образовательный ресурс под Linux. История 53.СССР в 1945-1953 гг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7. Новый цифровой образовательный ресурс под Linux. История 54.СССР в годы оттепел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8. ЦОР (Linux образование). История 55.СССР в 1964-1985 гг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69. Мультимедийный цифровой образовательный ресурс под Linux. История 56.Внешняя политика СССР в 1964-1985 гг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0. Новый цифровой образовательный ресурс под Linux. История 57.Культура СССР в 1964-1985 гг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1. Новый цифровой образовательный ресурс под Linux. История 58.Правозащитное движение в СССР в 60-80е гг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2. Новый цифровой образовательный ресурс под Linux. История 59.Перестройка в ССС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3. ЦОР (Linux образование). История 6.Русь под игом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4. Новый цифровой образовательный ресурс под Linux. История 60.Распад СССР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5575. ЦОР (Linux образование). История 61.Современное социально-политическое развитие Росс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6:00Z</dcterms:created>
  <dc:creator>User</dc:creator>
  <dc:description/>
  <dc:language>en-US</dc:language>
  <cp:lastModifiedBy>User</cp:lastModifiedBy>
  <dcterms:modified xsi:type="dcterms:W3CDTF">2013-03-19T06:46:00Z</dcterms:modified>
  <cp:revision>2</cp:revision>
  <dc:subject/>
  <dc:title/>
</cp:coreProperties>
</file>